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d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it: IV How we organise ourselves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Class with the Therapist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0" w:name="__Fieldmark__0_3662758985"/>
            <w:bookmarkStart w:id="1" w:name="__Fieldmark__0_3662758985"/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Driving  </w:t>
            </w: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X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" w:name="__Fieldmark__1_3662758985"/>
            <w:bookmarkStart w:id="3" w:name="__Fieldmark__1_3662758985"/>
            <w:bookmarkEnd w:id="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1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" w:name="__Fieldmark__2_3662758985"/>
            <w:bookmarkStart w:id="5" w:name="__Fieldmark__2_3662758985"/>
            <w:bookmarkEnd w:id="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Kinaesthetic          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" w:name="__Fieldmark__3_3662758985"/>
            <w:bookmarkStart w:id="7" w:name="__Fieldmark__3_3662758985"/>
            <w:bookmarkEnd w:id="7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 Audit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8" w:name="__Fieldmark__4_3662758985"/>
            <w:bookmarkStart w:id="9" w:name="__Fieldmark__4_3662758985"/>
            <w:bookmarkEnd w:id="9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0" w:name="__Fieldmark__5_3662758985"/>
            <w:bookmarkStart w:id="11" w:name="__Fieldmark__5_3662758985"/>
            <w:bookmarkEnd w:id="1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2" w:name="__Fieldmark__6_3662758985"/>
            <w:bookmarkStart w:id="13" w:name="__Fieldmark__6_3662758985"/>
            <w:bookmarkEnd w:id="1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Self-express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4" w:name="__Fieldmark__7_3662758985"/>
            <w:bookmarkStart w:id="15" w:name="__Fieldmark__7_3662758985"/>
            <w:bookmarkEnd w:id="1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iagnosti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X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separate"/>
            </w:r>
            <w:bookmarkStart w:id="16" w:name="__Fieldmark__8_3662758985"/>
            <w:bookmarkStart w:id="17" w:name="__Fieldmark__8_3662758985"/>
            <w:bookmarkEnd w:id="17"/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>Summative</w:t>
            </w:r>
          </w:p>
        </w:tc>
      </w:tr>
      <w:tr>
        <w:trPr>
          <w:trHeight w:val="1377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8" w:name="__Fieldmark__9_3662758985"/>
            <w:bookmarkStart w:id="19" w:name="__Fieldmark__9_3662758985"/>
            <w:bookmarkEnd w:id="19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0" w:name="__Fieldmark__10_3662758985"/>
            <w:bookmarkStart w:id="21" w:name="__Fieldmark__10_3662758985"/>
            <w:bookmarkEnd w:id="2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Kinaesthetic</w:t>
            </w:r>
            <w:bookmarkStart w:id="2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3" w:name="__Fieldmark__11_3662758985"/>
            <w:bookmarkStart w:id="24" w:name="__Fieldmark__11_3662758985"/>
            <w:bookmarkEnd w:id="22"/>
            <w:bookmarkEnd w:id="2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Logical-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5" w:name="__Fieldmark__12_3662758985"/>
            <w:bookmarkStart w:id="26" w:name="__Fieldmark__12_3662758985"/>
            <w:bookmarkEnd w:id="2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Mathematical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7" w:name="__Fieldmark__13_3662758985"/>
            <w:bookmarkStart w:id="28" w:name="__Fieldmark__13_3662758985"/>
            <w:bookmarkEnd w:id="2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9" w:name="__Fieldmark__14_3662758985"/>
            <w:bookmarkStart w:id="30" w:name="__Fieldmark__14_3662758985"/>
            <w:bookmarkEnd w:id="3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1" w:name="__Fieldmark__15_3662758985"/>
            <w:bookmarkStart w:id="32" w:name="__Fieldmark__15_3662758985"/>
            <w:bookmarkEnd w:id="3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3" w:name="__Fieldmark__16_3662758985"/>
            <w:bookmarkStart w:id="34" w:name="__Fieldmark__16_3662758985"/>
            <w:bookmarkEnd w:id="3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entury Gothic" w:cs="Century Gothic" w:ascii="Century Gothic" w:hAnsi="Century Gothic"/>
                <w:lang w:val="en-GB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Observation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5" w:name="__Fieldmark__17_3662758985"/>
            <w:bookmarkStart w:id="36" w:name="__Fieldmark__17_3662758985"/>
            <w:bookmarkEnd w:id="3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7" w:name="__Fieldmark__18_3662758985"/>
            <w:bookmarkStart w:id="38" w:name="__Fieldmark__18_3662758985"/>
            <w:bookmarkEnd w:id="3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9" w:name="__Fieldmark__19_3662758985"/>
            <w:bookmarkStart w:id="40" w:name="__Fieldmark__19_3662758985"/>
            <w:bookmarkEnd w:id="4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1" w:name="__Fieldmark__20_3662758985"/>
            <w:bookmarkStart w:id="42" w:name="__Fieldmark__20_3662758985"/>
            <w:bookmarkEnd w:id="4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43" w:name="__Fieldmark__22_3662758985"/>
            <w:bookmarkStart w:id="44" w:name="__Fieldmark__22_3662758985"/>
            <w:bookmarkEnd w:id="44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45" w:name="__Fieldmark__23_3662758985"/>
            <w:bookmarkStart w:id="46" w:name="__Fieldmark__23_3662758985"/>
            <w:bookmarkEnd w:id="46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7" w:name="__Fieldmark__24_3662758985"/>
            <w:bookmarkStart w:id="48" w:name="__Fieldmark__24_3662758985"/>
            <w:bookmarkEnd w:id="4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9" w:name="__Fieldmark__25_3662758985"/>
            <w:bookmarkStart w:id="50" w:name="__Fieldmark__25_3662758985"/>
            <w:bookmarkEnd w:id="5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8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entury Gothic" w:hAnsi="Century Gothic"/>
                <w:szCs w:val="20"/>
              </w:rPr>
              <w:t xml:space="preserve">Muestra </w:t>
            </w:r>
            <w:r>
              <w:rPr>
                <w:rFonts w:cs="Century Gothic" w:ascii="Century Gothic" w:hAnsi="Century Gothic"/>
                <w:szCs w:val="20"/>
              </w:rPr>
              <w:t xml:space="preserve">aspectos posturales  </w:t>
            </w:r>
            <w:r>
              <w:rPr>
                <w:rFonts w:cs="Calibri" w:ascii="Century Gothic" w:hAnsi="Century Gothic"/>
                <w:szCs w:val="20"/>
              </w:rPr>
              <w:t>adecuados para la escritura (Buen apoyo del antebrazo funcional/y del antebrazo contrario)</w:t>
            </w:r>
          </w:p>
          <w:p>
            <w:pPr>
              <w:pStyle w:val="Normal"/>
              <w:spacing w:before="0" w:after="200"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Cs w:val="20"/>
              </w:rPr>
              <w:t>Percepción visual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Skill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Fine motor skil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FF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6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2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  <w:lang w:val="en-US"/>
              </w:rPr>
              <w:t xml:space="preserve">Materials: </w:t>
            </w:r>
            <w:r>
              <w:rPr>
                <w:rFonts w:cs="Century Gothic" w:ascii="Century Gothic" w:hAnsi="Century Gothic"/>
                <w:sz w:val="20"/>
                <w:szCs w:val="16"/>
                <w:lang w:val="en-US"/>
              </w:rPr>
              <w:t xml:space="preserve">Material fotocopiado, nombres de los niños impresos en letra </w:t>
            </w:r>
            <w:r>
              <w:rPr>
                <w:rFonts w:cs="NTPreCursivefGrey" w:ascii="NTPreCursivefGrey" w:hAnsi="NTPreCursivefGrey"/>
                <w:sz w:val="32"/>
                <w:szCs w:val="16"/>
                <w:lang w:val="en-US"/>
              </w:rPr>
              <w:t>NTprecursivegray (with arrows)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1" w:name="__Fieldmark__27_3662758985"/>
            <w:bookmarkStart w:id="52" w:name="__Fieldmark__27_3662758985"/>
            <w:bookmarkEnd w:id="5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3" w:name="__Fieldmark__28_3662758985"/>
            <w:bookmarkStart w:id="54" w:name="__Fieldmark__28_3662758985"/>
            <w:bookmarkEnd w:id="5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5" w:name="__Fieldmark__29_3662758985"/>
            <w:bookmarkStart w:id="56" w:name="__Fieldmark__29_3662758985"/>
            <w:bookmarkEnd w:id="5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 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7" w:name="__Fieldmark__30_3662758985"/>
            <w:bookmarkStart w:id="58" w:name="__Fieldmark__30_3662758985"/>
            <w:bookmarkEnd w:id="5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332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9" w:name="__Fieldmark__31_3662758985"/>
            <w:bookmarkStart w:id="60" w:name="__Fieldmark__31_3662758985"/>
            <w:bookmarkEnd w:id="6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1" w:name="__Fieldmark__32_3662758985"/>
            <w:bookmarkStart w:id="62" w:name="__Fieldmark__32_3662758985"/>
            <w:bookmarkEnd w:id="6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3" w:name="__Fieldmark__33_3662758985"/>
            <w:bookmarkStart w:id="64" w:name="__Fieldmark__33_3662758985"/>
            <w:bookmarkEnd w:id="6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5" w:name="__Fieldmark__34_3662758985"/>
            <w:bookmarkStart w:id="66" w:name="__Fieldmark__34_3662758985"/>
            <w:bookmarkEnd w:id="6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7" w:name="__Fieldmark__35_3662758985"/>
            <w:bookmarkStart w:id="68" w:name="__Fieldmark__35_3662758985"/>
            <w:bookmarkEnd w:id="6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Date: 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Week 28 (March 24-28 2014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b/>
                <w:b/>
                <w:sz w:val="2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  <w:lang w:val="en-US"/>
              </w:rPr>
              <w:t xml:space="preserve">Time: </w:t>
            </w:r>
            <w:r>
              <w:rPr>
                <w:rFonts w:cs="Century Gothic" w:ascii="Century Gothic" w:hAnsi="Century Gothic"/>
                <w:sz w:val="20"/>
                <w:szCs w:val="16"/>
                <w:lang w:val="en-US"/>
              </w:rPr>
              <w:t>20 minutes each statio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32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Arial"/>
                <w:sz w:val="32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32"/>
                <w:szCs w:val="20"/>
                <w:lang w:val="en-US"/>
              </w:rPr>
              <w:t>Warm up</w:t>
            </w:r>
            <w:r>
              <w:rPr>
                <w:rFonts w:cs="Arial" w:ascii="Century Gothic" w:hAnsi="Century Gothic"/>
                <w:sz w:val="32"/>
                <w:szCs w:val="20"/>
                <w:lang w:val="en-US"/>
              </w:rPr>
              <w:t>: Tell the children they will be working in 2 stations and let them know which one they will start with.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32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32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sz w:val="32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32"/>
                <w:szCs w:val="20"/>
                <w:lang w:val="en-US"/>
              </w:rPr>
              <w:t>STATIONS: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sz w:val="32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32"/>
                <w:szCs w:val="20"/>
                <w:lang w:val="en-US"/>
              </w:rPr>
            </w:r>
          </w:p>
          <w:p>
            <w:pPr>
              <w:pStyle w:val="Sinespaciado"/>
              <w:numPr>
                <w:ilvl w:val="0"/>
                <w:numId w:val="1"/>
              </w:numPr>
              <w:jc w:val="both"/>
              <w:rPr>
                <w:rFonts w:ascii="Century Gothic" w:hAnsi="Century Gothic" w:cs="Arial"/>
                <w:sz w:val="32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32"/>
                <w:szCs w:val="20"/>
                <w:lang w:val="en-US"/>
              </w:rPr>
              <w:t>Los niños recibirán un ejercicio escrito donde deberán discriminar visualmente las figuras y colorearlas, de acuerdo con las instrucciones dadas por la especialista.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32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32"/>
                <w:szCs w:val="20"/>
                <w:lang w:val="en-US"/>
              </w:rPr>
            </w:r>
          </w:p>
          <w:p>
            <w:pPr>
              <w:pStyle w:val="Sinespaciado"/>
              <w:numPr>
                <w:ilvl w:val="0"/>
                <w:numId w:val="1"/>
              </w:numPr>
              <w:jc w:val="both"/>
              <w:rPr>
                <w:rFonts w:ascii="Century Gothic" w:hAnsi="Century Gothic" w:cs="Arial"/>
                <w:sz w:val="32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32"/>
                <w:szCs w:val="20"/>
                <w:lang w:val="en-US"/>
              </w:rPr>
              <w:t>Los niños trabajarán en su nombre impreso con la direccionalidad de cada letra, realizando cada trazo con colores diferentes.</w:t>
            </w:r>
          </w:p>
          <w:p>
            <w:pPr>
              <w:pStyle w:val="Prrafodelista"/>
              <w:rPr>
                <w:rFonts w:ascii="Century Gothic" w:hAnsi="Century Gothic" w:cs="Arial"/>
                <w:sz w:val="32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32"/>
                <w:szCs w:val="20"/>
                <w:lang w:val="en-US"/>
              </w:rPr>
            </w:r>
          </w:p>
          <w:p>
            <w:pPr>
              <w:pStyle w:val="Sinespaciado"/>
              <w:ind w:left="720" w:hanging="0"/>
              <w:jc w:val="both"/>
              <w:rPr>
                <w:rFonts w:ascii="Century Gothic" w:hAnsi="Century Gothic" w:cs="Arial"/>
                <w:sz w:val="32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32"/>
                <w:szCs w:val="20"/>
                <w:lang w:val="en-US"/>
              </w:rPr>
              <w:t>La terapista rotará por ambas estaciones, evauando sumativamente el indicador de logro de esta actividad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  <w:lang w:val="en-US"/>
              </w:rPr>
            </w:r>
          </w:p>
        </w:tc>
      </w:tr>
    </w:tbl>
    <w:p>
      <w:pPr>
        <w:pStyle w:val="Sinespaciado"/>
        <w:rPr>
          <w:rFonts w:ascii="Century Gothic" w:hAnsi="Century Gothic" w:cs="Century Gothic"/>
          <w:sz w:val="20"/>
          <w:szCs w:val="18"/>
          <w:lang w:val="en-GB"/>
        </w:rPr>
      </w:pPr>
      <w:r>
        <w:rPr>
          <w:rFonts w:cs="Century Gothic" w:ascii="Century Gothic" w:hAnsi="Century Gothic"/>
          <w:sz w:val="20"/>
          <w:szCs w:val="18"/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TPreCursivefGre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ascii="Century Gothic" w:hAnsi="Century Gothic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23:34:00Z</dcterms:created>
  <dc:creator>Ana Maria</dc:creator>
  <dc:description/>
  <cp:keywords/>
  <dc:language>en-US</dc:language>
  <cp:lastModifiedBy>Eleine</cp:lastModifiedBy>
  <cp:lastPrinted>2012-10-25T06:27:00Z</cp:lastPrinted>
  <dcterms:modified xsi:type="dcterms:W3CDTF">2014-03-21T23:40:00Z</dcterms:modified>
  <cp:revision>5</cp:revision>
  <dc:subject/>
  <dc:title/>
</cp:coreProperties>
</file>